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                                                                                       Озеро-Кар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нов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четвер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Шестидесятой с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9 октября    2014 года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. Озеро-Карачи                               № 336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№ 295   50 сессии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еро-Карачинского  сельсовета 20.12.2013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Озеро-Карачинского сельсовета на 2014 год и плановый период 2015-2016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,  информацию  бухгалтера  администрации  Озеро-Карачинского сельсовета  Шматок С.В.  об   изменении   бюджета    2014 года   Совет депутатов Озеро-Карачинского сельсовета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50 сессии от 20.12.2013г № 295 «О бюджете Озеро-Карачинского сельсовета на 2014 год и плановый период 2015-2016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а), части 1  общий объем доходов бюджета цифры « 116952,36», заменить на </w:t>
      </w:r>
      <w:r>
        <w:rPr>
          <w:b/>
          <w:sz w:val="28"/>
          <w:szCs w:val="28"/>
        </w:rPr>
        <w:t>« 117097,4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б), части 1 Общий объем  расходов бюджета цифры «133228,9», заменить на </w:t>
      </w:r>
      <w:r>
        <w:rPr>
          <w:b/>
          <w:sz w:val="28"/>
          <w:szCs w:val="28"/>
        </w:rPr>
        <w:t xml:space="preserve">« 133363,95»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таблицу 1 приложения 4 «Доходы бюджета Озеро-Карачинского сельсовета на 2014 год и плановый период 2015-2016гг» в прилагаемой  редак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таблицу 1 приложения 5 «Распределение бюджетных ассигнований  по разделам, подразделам , целевым статьям и видам расходов на 2014 год и плановый период 2015-2016гг» в прилагаемой  редак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возмещения выпадающих доходов организации предоставляющей населению услуги по отоплению МУП «КХ» Озеро-Карачинского сельсовета по установленному тарифу, не обеспечивающему возмещение издержек (затрат) предусмотреть в бюджете Озеро-Карачинского сельсовета в четвёртом  квартале 2014 года предоставить субсидию на подготовку к отопительному сезону в сумме  400000 рублей  (Четыреста тысяч ) рублей.   Установить, что предоставление субсидии на покрытие убытков МУП «КХ»  Озеро-Карачинского сельсовета производится в пределах средств, предусмотренных по КБК  0502 9904833  810 241 (Субсидия на  подготовку объектов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новосибирской области к работе в осеннее- зимний период на 2014- 2016гг.») в соответствии с утвержденным  Порядком  предоставления субсидий предприятиям и организациям, оказывающим услуги и выполняющим работы в сфере жилищно-коммунального хозяйства за счет средств бюджета Озеро-Карач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зеро-Кара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Сырыгин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о-Карач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новского района Новосибирской области                           Олейников  П.Л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4:00Z</dcterms:created>
  <dc:creator>User</dc:creator>
  <dc:description/>
  <cp:keywords/>
  <dc:language>en-US</dc:language>
  <cp:lastModifiedBy>пользователь</cp:lastModifiedBy>
  <cp:lastPrinted>2015-04-17T09:19:00Z</cp:lastPrinted>
  <dcterms:modified xsi:type="dcterms:W3CDTF">2015-04-17T02:24:00Z</dcterms:modified>
  <cp:revision>10</cp:revision>
  <dc:subject/>
  <dc:title>Озеро – Карачинский совет депутатов</dc:title>
</cp:coreProperties>
</file>